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Side maaliini rajamine, sidekapi paigaldus ning lõpp-punktide paigaldus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36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Alasoo küla, Peipsiääre vald, Tartu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b/>
                <w:bCs/>
              </w:rPr>
              <w:t>7.1-22414112-2   22.08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43 Aovere-Kallaste-Omedu tee; 43 Aovere-Kallaste-Omedu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58601:001:0489; 12601:004:0004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15194550; 54531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KV83176; KV67062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magistraalliin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magistraalliini rajamine; sidekaev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05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f3f5ca77-d8cb-4548-a30a-2e9c097af484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05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bCs/>
                </w:rPr>
                <w:t>https://pari.kataster.ee/magic-link/479d278c-cc05-4f5c-a0e6-360b7a104f12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hyperlink" Target="https://pari.kataster.ee/magic-link/f3f5ca77-d8cb-4548-a30a-2e9c097af484" TargetMode="External"/><Relationship Id="rId4" Type="http://schemas.openxmlformats.org/officeDocument/2006/relationships/hyperlink" Target="https://pari.kataster.ee/magic-link/479d278c-cc05-4f5c-a0e6-360b7a104f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7T12:41:00Z</dcterms:modified>
  <cp:revision>30</cp:revision>
  <dc:subject/>
  <dc:title/>
</cp:coreProperties>
</file>